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GENZIA DELLE ENTRATE DI BORGOMANERO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VIA DE AMICIS 17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28021 BORGOMANERO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642"/>
        <w:gridCol w:w="3544"/>
        <w:gridCol w:w="2693"/>
      </w:tblGrid>
      <w:tr>
        <w:trPr>
          <w:trHeight w:val="406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>
          <w:trHeight w:val="406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NZIA DELLE ENTRATE DI BORGOMANER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6782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8-02-15T16:53:00Z</cp:lastPrinted>
  <dcterms:modified xsi:type="dcterms:W3CDTF">2018-02-15T15:53:00Z</dcterms:modified>
  <cp:revision>84</cp:revision>
  <dc:subject/>
  <dc:title/>
</cp:coreProperties>
</file>